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Soma-ô est née dans une Famille uniquement composée de femm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araît que Soma-ô déteste tous les hommes et particulièrement Ten-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ma-ô est très amoureuse de Kendappa-ô. Elle est aussi très jalouse et n'aime pas qu'on l'approche. Elle veille sur la personne qu'elle ai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existerait des Amazones qui enlèveraient des hommes juste pour la reproduction. Elles vivraient uniquement entre femmes, tuant les enfants mâ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'époux de l'ancienne Reine Ryu-ô aurait été enlevé par des Amazones il y a 500 ans, quelques mois avant la naissance de Soma-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 serait Soma-ô qui aurait payé des mercenaires pour tuer Ten-ô il y a 30 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a-ô en voudrait à Taïshaku-Ten car il a fait échouer l'attentat contre Ten-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5:19:00Z</dcterms:created>
  <dc:creator>Pavilion Notebook User</dc:creator>
  <dc:description/>
  <dc:language>en-US</dc:language>
  <cp:lastModifiedBy>Pavilion Notebook User</cp:lastModifiedBy>
  <dcterms:modified xsi:type="dcterms:W3CDTF">2002-10-08T15:19:00Z</dcterms:modified>
  <cp:revision>2</cp:revision>
  <dc:subject/>
  <dc:title>Soma-ô est née dans une Famille uniquement composée de femmes</dc:title>
</cp:coreProperties>
</file>